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Este Tribunal está realizando procedimentos para aquisição dos materiais a seguir especificados para a Justiça Eleitoral de TAPES/R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005"/>
        <w:gridCol w:w="1380"/>
        <w:gridCol w:w="1516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Balcão de cozinha em MDF e/ou MDP, cor branca, com 2 portas, 3 ou 4 gavetas com corrediças, medindo 1,20 m de largura, de 0,80 m a 0,83 m de altura, com entrega no Cartório da 84ª ZE em Tapes/RS, conforme Termo de Referência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113" w:right="113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ia com cuba de aço inoxidável e com válvula de escoamento, sem emendas (inteiriça), compatível ao item 01, com entrega no Cartório da 84ª ZE em Tapes/RS, conforme Termo de Referência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90 dia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A entrega dos materiais deverá ser agendada pelo telefone (51) 3672-1256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084ª ZE - TAPES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Rua Flores da Cunha, 352, Centro - Tapes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/>
        <w:t>Leandro Amsberg Calazan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9-05T20:51:14Z</dcterms:modified>
  <cp:revision>113</cp:revision>
  <dc:subject/>
  <dc:title>TRIBUNAL REGIONAL ELEITORAL</dc:title>
</cp:coreProperties>
</file>